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risis of Union – A Deb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rels over newly acquired lands – America’s winning of the Southwes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ilmot Proviso and the Calhoun Resolutions(1846-1847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ifth Amendment – slaves were propert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mpromise of 185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ugitive Slave Law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cle Tom’s Cabin by Harriet Beecher Stow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Kansas-Nebraska Crisis (“Bleeding” Kansas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l the Missouri Compromis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ublicans vs Democrat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olence in the Senate – Brooks attack on Sumn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red Scott Case ( Chief Justice Roger B. Taney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ator Stephen Douglas(D) versus Abraham Lincoln(R) – their famous debat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Brown’s Raid – Harper’s Ferry , Virginia Oct.16 , 18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ces of the Supreme Cour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ger B. Tan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es Moore Way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McLe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Catr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uel Nel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ert Cooper Gr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er V. Dani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A. Campbe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jamin R. Curt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37:00Z</dcterms:created>
  <dc:creator>User</dc:creator>
  <dc:description/>
  <cp:keywords/>
  <dc:language>en-US</dc:language>
  <cp:lastModifiedBy>User</cp:lastModifiedBy>
  <dcterms:modified xsi:type="dcterms:W3CDTF">2010-11-15T02:24:00Z</dcterms:modified>
  <cp:revision>1</cp:revision>
  <dc:subject/>
  <dc:title>The Crisis of Union – A Debate</dc:title>
</cp:coreProperties>
</file>